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24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939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340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668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2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0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17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804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50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087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10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30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37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149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99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981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573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