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34941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58222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11497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01786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09272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82017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3566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66576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07549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43475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4576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29817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84540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3666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01584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