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13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87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028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495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387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984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461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817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454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77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225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60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943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