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4612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0582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3752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3134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5913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7088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0889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204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1247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441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793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633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885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4943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6672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9132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2189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