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317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791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418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13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359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748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602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42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118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039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47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677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65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657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190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