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2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74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56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07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36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62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22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83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544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16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24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66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12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