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161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27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32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947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98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841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66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19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460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366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365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20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7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485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231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573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650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