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55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61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012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25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923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557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347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304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383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16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899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387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828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993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260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