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366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480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562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451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308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589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693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476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907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135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180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523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28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