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589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338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999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644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516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699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60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07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468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46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26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179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164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830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50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643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692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