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70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066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946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3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296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199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6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884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799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45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816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602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546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19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309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