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251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9604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2053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5909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7086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236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4556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0677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9155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8708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841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254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2287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