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902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770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397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579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025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517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17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854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209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62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748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475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255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948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664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930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163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