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917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342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477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71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195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501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379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724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087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061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264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646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870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375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097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