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399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016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556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39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577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166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725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739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637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499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983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795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911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