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004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827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053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34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316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750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895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147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851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816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533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974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624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098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693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957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773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