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14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5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84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756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392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276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93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5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732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94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8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57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863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65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