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232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92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568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50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41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95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79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9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928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896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90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95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14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