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992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177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957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168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575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77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937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133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14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857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799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880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634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447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008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39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405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