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1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058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874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49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56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17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271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105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013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98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59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668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30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30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