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797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751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178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80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317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450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199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337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529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991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784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142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988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