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18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047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49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3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330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921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7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760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91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64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7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04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17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79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01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60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85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