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50158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61257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57127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71138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59325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60496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61060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79317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42971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93070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4206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27613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8889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44928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5863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