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757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442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48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647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916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866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307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80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825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526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165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868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35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