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915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89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10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699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909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501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84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4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1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7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784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40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83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74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3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