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98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26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1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04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14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542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108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80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24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18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926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285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34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608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85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