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04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585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44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684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641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819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888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397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675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74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956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812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819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