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349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7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00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249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295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5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74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46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70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36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02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40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66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47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638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68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68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