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51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9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58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70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88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90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43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7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11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94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8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128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41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66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62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