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2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54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250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99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08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565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132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31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63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20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6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5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53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