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596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835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685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638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508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597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354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18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410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916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37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283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71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711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548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25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184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