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87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84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704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093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43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850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964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45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87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090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215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690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999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860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83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