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1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836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6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6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86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323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99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5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86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85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9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3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