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320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013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497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591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874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082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047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530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011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816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985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612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510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970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365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262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565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