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0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67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10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84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559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55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96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1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68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813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76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210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4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09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47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