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104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275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78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229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7190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078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578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531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494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11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77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242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581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