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30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889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273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311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167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778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362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607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616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761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192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790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853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184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781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72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548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