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37446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56726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41688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2892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23511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23047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08115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92989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02042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88644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28014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82630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09112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1087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5560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