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93229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76764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95177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78720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8959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20775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31268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87914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31807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89329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97955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84427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68107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