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6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2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474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69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4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25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20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9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925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7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06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98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294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9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32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56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