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3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31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92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24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0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90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95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756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6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00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178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247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44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34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65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