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142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530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575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664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711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857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859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57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637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113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178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633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418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