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181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185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427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234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088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090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235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134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290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512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709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221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484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039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998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530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924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