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33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88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36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21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26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92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982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526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60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091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00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203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48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87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80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