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856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4511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4568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322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2591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151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6613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8507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8661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9843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869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652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4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