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08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01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74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958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432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8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501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67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5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25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6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3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911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111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75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36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