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447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896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973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961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7160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365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894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660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603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52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627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752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193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885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309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