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44324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63877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2945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73682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81643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0237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26069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20447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67397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02295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07647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97730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47426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