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1450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823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369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1419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761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770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408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746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9809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772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540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185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0854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4119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289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654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779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