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28280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71424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50550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31301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81863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36174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28468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77608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89342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60552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64900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27560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0171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13922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83770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